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ce and Data: Rich Assessment Tas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ccess December 2010 Weather Data from the LT3 Wiki (or Class wik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swer these question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83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6" w:hanging="2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ich date had the highest maximum temperatur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ich date had the highest minimum temperatur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many days in December 2010 were over 30 degrees Celsiu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many days in December 2010 were under 20 degrees Celsiu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you rounded all the maximum temperatures to the nearest whole number, is there one number that appears the most?  What number/s is it?  (there might be tw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e the highest maximum temperature, with the lowest maximum – what is the differenc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oking at the maximum temperatures, fill out the following tabl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79"/>
        <w:gridCol w:w="2291"/>
        <w:gridCol w:w="2145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perature rang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ll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t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ction (out of 31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o 14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to 19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to 24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to 29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o 34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to 39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40 degre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raw a graph to show this information (remember you have 7 categories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120015</wp:posOffset>
                </wp:positionV>
                <wp:extent cx="4667250" cy="1733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1733400"/>
                          <a:chOff x="0" y="0"/>
                          <a:chExt cx="4667400" cy="17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0920" cy="1733400"/>
                          </a:xfrm>
                        </wpg:grpSpPr>
                        <wps:wsp>
                          <wps:cNvCnPr/>
                          <wps:spPr>
                            <a:xfrm>
                              <a:off x="0" y="1733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0920" y="1733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36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2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8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2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667400" y="173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9.45pt;width:367.5pt;height:136.45pt" coordorigin="690,189" coordsize="7350,2729">
                <v:group id="shape_0" style="position:absolute;left:690;top:189;width:6915;height:272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90;top:29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05;top:29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0;top:23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0;top:18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0;top:12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0;top:7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0;top:1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040;top:291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9720</wp:posOffset>
                </wp:positionH>
                <wp:positionV relativeFrom="paragraph">
                  <wp:posOffset>-8255</wp:posOffset>
                </wp:positionV>
                <wp:extent cx="570865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-0.6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1480</wp:posOffset>
                </wp:positionH>
                <wp:positionV relativeFrom="paragraph">
                  <wp:posOffset>117475</wp:posOffset>
                </wp:positionV>
                <wp:extent cx="1342390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5.45pt;mso-wrap-distance-left:9.05pt;mso-wrap-distance-right:9.05pt;mso-wrap-distance-top:0pt;mso-wrap-distance-bottom:0pt;margin-top:9.2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5330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1605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755</wp:posOffset>
                </wp:positionH>
                <wp:positionV relativeFrom="paragraph">
                  <wp:posOffset>133350</wp:posOffset>
                </wp:positionV>
                <wp:extent cx="570865" cy="4470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10.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Now answer these statements based on the actual December 2010 d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134"/>
        <w:gridCol w:w="1202"/>
        <w:gridCol w:w="924"/>
        <w:gridCol w:w="12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bability Stat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kel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(50/50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i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ily temperature will be less than 40</w:t>
            </w:r>
            <w:r>
              <w:rPr>
                <w:rFonts w:cs="Calibri"/>
              </w:rPr>
              <w:t>˚</w:t>
            </w: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mum temp will be more than the maximum te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mperature will be between 20 and 30 degre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mum temperature will be less than 10 degre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mperature will be higher than 26 degre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sz w:val="40"/>
          <w:szCs w:val="40"/>
          <w:u w:val="single"/>
        </w:rPr>
      </w:pPr>
      <w:r>
        <w:rPr>
          <w:b/>
          <w:color w:val="1F497D"/>
          <w:sz w:val="40"/>
          <w:szCs w:val="40"/>
          <w:u w:val="single"/>
        </w:rPr>
        <w:t>Assessment Matrix</w:t>
      </w:r>
    </w:p>
    <w:p>
      <w:pPr>
        <w:pStyle w:val="Normal"/>
        <w:rPr>
          <w:b/>
          <w:b/>
          <w:color w:val="1F497D"/>
          <w:sz w:val="40"/>
          <w:szCs w:val="40"/>
          <w:u w:val="single"/>
        </w:rPr>
      </w:pPr>
      <w:r>
        <w:rPr>
          <w:b/>
          <w:color w:val="1F497D"/>
          <w:sz w:val="40"/>
          <w:szCs w:val="4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monstrated Ski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ccomplish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nsolidat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color w:val="FF0000"/>
              </w:rPr>
              <w:t>Beginning to understan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able to analyse a set of data and locate specific inform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read and interpret statistical ques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convert numerical data into categorical 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convert collated  categorical data into an accurate gra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interpret graphical and numerical data to assess probability stateme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8:00Z</dcterms:created>
  <dc:creator>Education</dc:creator>
  <dc:description/>
  <cp:keywords/>
  <dc:language>en-US</dc:language>
  <cp:lastModifiedBy>Education</cp:lastModifiedBy>
  <dcterms:modified xsi:type="dcterms:W3CDTF">2011-09-11T03:45:00Z</dcterms:modified>
  <cp:revision>6</cp:revision>
  <dc:subject/>
  <dc:title/>
</cp:coreProperties>
</file>